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идцять перш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 липня 2022 року</w:t>
        <w:tab/>
        <w:t xml:space="preserve">                </w:t>
        <w:tab/>
        <w:t xml:space="preserve">                                                              №1501</w:t>
      </w:r>
    </w:p>
    <w:p>
      <w:pPr>
        <w:pStyle w:val="Style19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</w:r>
    </w:p>
    <w:p>
      <w:pPr>
        <w:pStyle w:val="Style19"/>
        <w:rPr>
          <w:w w:val="150"/>
          <w:sz w:val="28"/>
        </w:rPr>
      </w:pPr>
      <w:r>
        <w:rPr>
          <w:w w:val="150"/>
          <w:sz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818" w:hanging="0"/>
        <w:jc w:val="both"/>
        <w:rPr>
          <w:bCs/>
          <w:sz w:val="28"/>
        </w:rPr>
      </w:pPr>
      <w:r>
        <w:rPr>
          <w:bCs/>
          <w:sz w:val="28"/>
        </w:rPr>
        <w:t>Про розгляд заяв громадян щодо відведення земельної ділянки в приватну власність для ведення фермерського господарства та ведення особистого селянського господарства</w:t>
      </w:r>
    </w:p>
    <w:p>
      <w:pPr>
        <w:pStyle w:val="Normal"/>
        <w:jc w:val="both"/>
        <w:rPr>
          <w:szCs w:val="28"/>
        </w:rPr>
      </w:pPr>
      <w:r>
        <w:rPr>
          <w:b/>
          <w:w w:val="150"/>
          <w:sz w:val="28"/>
          <w:szCs w:val="20"/>
        </w:rPr>
        <w:t xml:space="preserve">                    </w:t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w w:val="150"/>
          <w:sz w:val="28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57" w:firstLine="720"/>
        <w:jc w:val="both"/>
        <w:rPr/>
      </w:pPr>
      <w:r>
        <w:rPr>
          <w:sz w:val="28"/>
          <w:szCs w:val="28"/>
        </w:rPr>
        <w:t xml:space="preserve">Відповідно статті 12, </w:t>
      </w:r>
      <w:r>
        <w:rPr>
          <w:color w:val="000000"/>
          <w:sz w:val="28"/>
          <w:szCs w:val="28"/>
        </w:rPr>
        <w:t>пункту 27 Розділу Х «Перехідні положення» Земельного кодексу України, Закону України «</w:t>
      </w:r>
      <w:r>
        <w:rPr>
          <w:bCs/>
          <w:color w:val="000000"/>
          <w:sz w:val="28"/>
          <w:szCs w:val="28"/>
          <w:shd w:fill="FFFFFF" w:val="clear"/>
        </w:rPr>
        <w:t>Про внесення змін до деяких законодавчих актів України щодо створення умов для забезпечення продовольчої безпеки в умовах воєнного стану» № 2145-ІХ від 24.03.2022 р.</w:t>
      </w:r>
      <w:r>
        <w:rPr>
          <w:sz w:val="28"/>
          <w:szCs w:val="28"/>
        </w:rPr>
        <w:t xml:space="preserve">, пункту 34 статті 26 Закону України «Про місцеве самоврядування в Україні», розглянувши клопотання громадян - засновників і членів Фермерського господарства  «ЮСЬКОВЕ» - та додані документи, згідно Розпорядження №23-р від 21 січня 2022 року «Про зупинення рішення сесії Хорольської міської ради від 20.01.2022 року №1312 «Про </w:t>
      </w:r>
      <w:r>
        <w:rPr>
          <w:bCs/>
          <w:sz w:val="28"/>
          <w:szCs w:val="28"/>
        </w:rPr>
        <w:t>надання дозволів на розробку проєктів землеустрою щодо відведення земельної ділянки в приватну власність для ведення фермерського господарства та ведення особистого селянського господарства</w:t>
      </w:r>
      <w:r>
        <w:rPr>
          <w:sz w:val="28"/>
          <w:szCs w:val="28"/>
        </w:rPr>
        <w:t xml:space="preserve">», міська рада 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both"/>
        <w:rPr/>
      </w:pPr>
      <w:r>
        <w:rPr>
          <w:sz w:val="28"/>
        </w:rPr>
        <w:t>ВИРІШИЛА: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</w:rPr>
        <w:t xml:space="preserve">Відмовити громадянам </w:t>
      </w:r>
      <w:r>
        <w:rPr>
          <w:rFonts w:cs="Times New Roman" w:ascii="Times New Roman" w:hAnsi="Times New Roman"/>
          <w:sz w:val="28"/>
          <w:szCs w:val="28"/>
        </w:rPr>
        <w:t>– членам Фермерськ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сподарства «ЮСЬКОВЕ» </w:t>
      </w:r>
      <w:r>
        <w:rPr>
          <w:rFonts w:cs="Times New Roman" w:ascii="Times New Roman" w:hAnsi="Times New Roman"/>
          <w:sz w:val="28"/>
        </w:rPr>
        <w:t xml:space="preserve"> (згідно додатку 1) в наданні дозволів </w:t>
      </w:r>
      <w:r>
        <w:rPr>
          <w:rFonts w:cs="Times New Roman" w:ascii="Times New Roman" w:hAnsi="Times New Roman"/>
          <w:sz w:val="28"/>
          <w:szCs w:val="28"/>
        </w:rPr>
        <w:t xml:space="preserve">на розробку проєктів землеустрою щодо  відведення земельної ділянки в приватну власність для ведення фермерського господарства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 розмірі земельної частки (паю) члена сільськогосподарського підприємства КСП ім.Ватутіна, що розташовувалось на території колишньої Вишневої сільської ради Хорольського району Полтавської області, </w:t>
      </w:r>
      <w:r>
        <w:rPr>
          <w:rFonts w:cs="Times New Roman" w:ascii="Times New Roman" w:hAnsi="Times New Roman"/>
          <w:sz w:val="28"/>
          <w:szCs w:val="28"/>
        </w:rPr>
        <w:t>із земель сільськогосподарського призначення, що перебувають в оренді гр.Юськова Сергія Леонідовича на підставі Договору оренди землі від 28 грудня 2015 року, укладеного  між Головним управлінням Держгеокадастру у Полтавської області та гр. Юськовим Сергієм Леонідовичем (Витяг з Державного реєстру речових прав на нерухоме майно про реєстрацію іншого речового прав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омер запису про інше речове право: 13435778, дата реєстрації – 23.02.2016 року) на земельну ділянку площею 40,0000 га з кадастровим номером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324884600:00:001:0035, яка знаходиться на території Хорольської міської ради (колишньої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ишневої</w:t>
      </w:r>
      <w:r>
        <w:rPr>
          <w:rFonts w:cs="Times New Roman" w:ascii="Times New Roman" w:hAnsi="Times New Roman"/>
          <w:sz w:val="28"/>
          <w:szCs w:val="28"/>
        </w:rPr>
        <w:t xml:space="preserve"> сільської ради) Лубенського району Полтавської області за межами населених пунктів.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8"/>
        </w:rPr>
        <w:t xml:space="preserve">2. Відмовити громадянам </w:t>
      </w:r>
      <w:r>
        <w:rPr>
          <w:rFonts w:cs="Times New Roman" w:ascii="Times New Roman" w:hAnsi="Times New Roman"/>
          <w:sz w:val="28"/>
          <w:szCs w:val="28"/>
        </w:rPr>
        <w:t>– членам Фермерськ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подарства «ЮСЬКОВЕ» (згідно додатку 2) в наданні дозволів на розробку проєктів землеустрою щодо  відведення земельної ділянки в приватну власність зі зміною цільового призначення на землі «Для ведення особистого селянського господарства (КВЦПЗ – 01.03)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із земель сільськогосподарського призначення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о перебувають в оренді гр.Юськова Сергія Леонідовича на підставі Договору оренди землі від 28 грудня 2015 року, укладеного  між Головним управлінням Держгеокадастру у Полтавської області та гр. Юськовим Сергієм Леонідовичем (Витяг з Державного реєстру речових прав на нерухоме майно про реєстрацію іншого речового прав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омер запису про інше речове право: 13435778, дата реєстрації – 23.02.2016 року) на земельну ділянку площею 40,0000 га з кадастровим номером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324884600:00:001:0035, яка знаходиться на території Хорольської міської ради (колишньої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ишневої</w:t>
      </w:r>
      <w:r>
        <w:rPr>
          <w:rFonts w:cs="Times New Roman" w:ascii="Times New Roman" w:hAnsi="Times New Roman"/>
          <w:sz w:val="28"/>
          <w:szCs w:val="28"/>
        </w:rPr>
        <w:t xml:space="preserve"> сільської ради) Лубенського району Полтавської області за межами населених пунктів.</w:t>
      </w:r>
    </w:p>
    <w:p>
      <w:pPr>
        <w:pStyle w:val="Normal"/>
        <w:spacing w:before="120" w:after="0"/>
        <w:ind w:right="-57" w:firstLine="720"/>
        <w:jc w:val="both"/>
        <w:rPr>
          <w:sz w:val="12"/>
          <w:szCs w:val="12"/>
        </w:rPr>
      </w:pPr>
      <w:r>
        <w:rPr>
          <w:sz w:val="28"/>
        </w:rPr>
        <w:t>3.</w:t>
      </w:r>
      <w:r>
        <w:rPr>
          <w:b/>
          <w:sz w:val="28"/>
        </w:rPr>
        <w:t xml:space="preserve">  </w:t>
      </w:r>
      <w:r>
        <w:rPr>
          <w:sz w:val="28"/>
          <w:szCs w:val="28"/>
        </w:rPr>
        <w:t xml:space="preserve">Рекомендувати громадян </w:t>
      </w:r>
      <w:r>
        <w:rPr>
          <w:sz w:val="28"/>
        </w:rPr>
        <w:t xml:space="preserve">(згідно додатків) звертатися до міської ради щодо отримання дозволів на розробку </w:t>
      </w:r>
      <w:r>
        <w:rPr>
          <w:sz w:val="28"/>
          <w:szCs w:val="28"/>
        </w:rPr>
        <w:t xml:space="preserve">проєктів землеустрою щодо відведення земельних ділянок </w:t>
      </w:r>
      <w:r>
        <w:rPr>
          <w:sz w:val="28"/>
        </w:rPr>
        <w:t>у власність на території Хорольської міської ради після скасування дії воєнного стану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9"/>
        <w:ind w:firstLine="708"/>
        <w:jc w:val="both"/>
        <w:rPr>
          <w:sz w:val="28"/>
          <w:szCs w:val="22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Style1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Style19"/>
        <w:jc w:val="both"/>
        <w:rPr>
          <w:sz w:val="28"/>
        </w:rPr>
      </w:pPr>
      <w:r>
        <w:rPr>
          <w:sz w:val="28"/>
        </w:rPr>
      </w:r>
    </w:p>
    <w:p>
      <w:pPr>
        <w:pStyle w:val="Style1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 xml:space="preserve">Міський голова                    </w:t>
        <w:tab/>
        <w:t>Сергій ВОЛОШИН</w:t>
      </w:r>
    </w:p>
    <w:p>
      <w:pPr>
        <w:pStyle w:val="Normal"/>
        <w:ind w:left="567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57" w:hanging="0"/>
        <w:jc w:val="both"/>
        <w:rPr/>
      </w:pPr>
      <w:r>
        <w:rPr>
          <w:sz w:val="28"/>
          <w:szCs w:val="28"/>
        </w:rPr>
        <w:t xml:space="preserve">Додаток 1 </w:t>
      </w:r>
    </w:p>
    <w:p>
      <w:pPr>
        <w:pStyle w:val="Normal"/>
        <w:ind w:left="5670" w:right="-57" w:hanging="0"/>
        <w:jc w:val="both"/>
        <w:rPr/>
      </w:pPr>
      <w:r>
        <w:rPr>
          <w:sz w:val="28"/>
          <w:szCs w:val="28"/>
        </w:rPr>
        <w:t xml:space="preserve">до рішення  тридцять першої сесії Хорольської міської ради восьмого скликання </w:t>
      </w:r>
    </w:p>
    <w:p>
      <w:pPr>
        <w:pStyle w:val="Normal"/>
        <w:ind w:left="567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 08.07.2022 №1501  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3686"/>
        <w:gridCol w:w="14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з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ізвище, ім’я, по батькові заяв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а заяв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Середній розмір земельної частки (паю) по КСП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ім. Ватутіна,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/>
              <w:t>Юрченко Володимир Дми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/>
              <w:t>м.Хорол, вул.Садова, буд.27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4,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ченко Дмитро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/>
              <w:t>м.Хорол, вул.Незалежності, буд.92, кв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4,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ченко Лідія Олекс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/>
              <w:t>м.Хорол, вул.Садова, буд.27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4,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юсарчук Світлана Васил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/>
              <w:t>м.Хорол, вул.Нова, буд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4,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юсарчук Володимир Дми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/>
              <w:t>м.Хорол, вул.Нова, буд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4,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ськова Мари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/>
              <w:t>Лубенський р-н., с.Садове, вул.Ватутіна генерала, буд.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4,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юсарчук Антон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/>
              <w:t>м.Хорол, вул.Миргородська, буд.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4,01</w:t>
            </w:r>
          </w:p>
        </w:tc>
      </w:tr>
    </w:tbl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 xml:space="preserve">Міський голова                    </w:t>
        <w:tab/>
        <w:t>Сергій ВОЛОШИН</w:t>
      </w:r>
    </w:p>
    <w:p>
      <w:pPr>
        <w:pStyle w:val="Normal"/>
        <w:ind w:left="567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57" w:hanging="0"/>
        <w:jc w:val="both"/>
        <w:rPr/>
      </w:pPr>
      <w:r>
        <w:rPr>
          <w:sz w:val="28"/>
          <w:szCs w:val="28"/>
        </w:rPr>
        <w:t xml:space="preserve">Додаток 2 </w:t>
      </w:r>
    </w:p>
    <w:p>
      <w:pPr>
        <w:pStyle w:val="Normal"/>
        <w:ind w:left="5670" w:right="-57" w:hanging="0"/>
        <w:jc w:val="both"/>
        <w:rPr/>
      </w:pPr>
      <w:r>
        <w:rPr>
          <w:sz w:val="28"/>
          <w:szCs w:val="28"/>
        </w:rPr>
        <w:t xml:space="preserve">до рішення  тридцять першої сесії Хорольської міської ради восьмого скликання </w:t>
      </w:r>
    </w:p>
    <w:p>
      <w:pPr>
        <w:pStyle w:val="Normal"/>
        <w:ind w:left="567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 08.07.2022 №1501  </w:t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3686"/>
        <w:gridCol w:w="14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20" w:right="-5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ізвище, ім’я, по батькові громадяни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а громадяни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ієнтовна площа земельної ділянки,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(га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/>
              <w:t>Юрченко Дари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/>
              <w:t>м.Хорол, вул.Незалежності, буд.23, кв.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ськова Марина Серг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/>
              <w:t>Лубенський р-н., с.Садове, вул.Ватутіна Генерала, буд.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юсарчук Антон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/>
              <w:t>м.Хорол, вул.Миргородська, буд.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ськова Кіра Віталії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/>
              <w:t>Лубенський р-н., с.Садове, вул.Ватутіна генерала, буд.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ченко Дмитро Воло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/>
              <w:t>м.Хорол, вул.Незалежності, буд.92, кв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ченко Степан Дми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/>
              <w:t>м.Хорол, вул.Незалежності, буд.23, кв.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2,00</w:t>
            </w:r>
          </w:p>
        </w:tc>
      </w:tr>
    </w:tbl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 xml:space="preserve">Міський голова                    </w:t>
        <w:tab/>
        <w:t>Сергій ВОЛОШИН</w:t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3" w:top="33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Без интервала Знак"/>
    <w:qFormat/>
    <w:rPr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7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5:06:00Z</dcterms:created>
  <dc:creator>Mr. dUSHA</dc:creator>
  <dc:description/>
  <cp:keywords/>
  <dc:language>en-US</dc:language>
  <cp:lastModifiedBy>Admin</cp:lastModifiedBy>
  <cp:lastPrinted>2022-01-31T15:50:00Z</cp:lastPrinted>
  <dcterms:modified xsi:type="dcterms:W3CDTF">2022-07-08T12:36:00Z</dcterms:modified>
  <cp:revision>101</cp:revision>
  <dc:subject/>
  <dc:title> </dc:title>
</cp:coreProperties>
</file>